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辽 宁 省 技 术 发 明 奖 评 分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项目名称：                                                 项目编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90"/>
        <w:gridCol w:w="1090"/>
        <w:gridCol w:w="1090"/>
        <w:gridCol w:w="1091"/>
        <w:gridCol w:w="2680"/>
        <w:gridCol w:w="903"/>
        <w:gridCol w:w="713"/>
      </w:tblGrid>
      <w:tr>
        <w:trPr>
          <w:trHeight w:val="75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评价指标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指 标 意 义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评 定 程 度 及 分 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得分</w:t>
            </w:r>
          </w:p>
        </w:tc>
      </w:tr>
      <w:tr>
        <w:trPr>
          <w:trHeight w:val="317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颖性与创造性</w:t>
            </w:r>
          </w:p>
        </w:tc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该项技术发明在技术思路、原理、方法上的创新程度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独特，创造性突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0-25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颖性、创造性明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4-1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颖性、创造性一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5-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指标的先进程度</w:t>
            </w:r>
          </w:p>
        </w:tc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与国内外同类技术相比，该发明总体技术水平、主要性能（性状）、技术经济指标、环境与生态指标等所处的位置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同类技术领先水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5-2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同类技术先进水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-1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近同类技术先进水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2-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技术难度和复杂程度</w:t>
            </w:r>
          </w:p>
        </w:tc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该发明所采用的主要技术在实现方面的难易程度，反映的是将已有技术引入到发明中，还是提出的全新技术引入到发明中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新技术，技术难度较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其他领域已有技术，技术难度适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稍有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成熟完备性</w:t>
            </w:r>
          </w:p>
        </w:tc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该发明已经形成生产能力或达到实际应用的程度，包括技术的稳定、可靠性等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实现规模化生产，成果的转化程度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实际生产，成果的转化程度较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基本成熟完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济或社会效益</w:t>
            </w:r>
          </w:p>
        </w:tc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该发明已经取得的经济、社会效益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应用并取得显著经济、社会效益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应用并取得一定的经济、社会效益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进行初步应用，经济、社会效益不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前景及潜在经济效益</w:t>
            </w:r>
          </w:p>
        </w:tc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该发明的发展前景及扩展潜力，是否具备潜在的社会或经济效益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前景广阔，潜在社会或经济效益显著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5-13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前景明显，潜在社会或经济效益明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2-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5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1"/>
              </w:rPr>
            </w:r>
          </w:p>
        </w:tc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定发展前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-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推荐等级与相应分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一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二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三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不授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5"/>
              </w:rPr>
            </w:pPr>
            <w:r>
              <w:rPr>
                <w:rFonts w:ascii="宋体;SimSun" w:hAnsi="宋体;SimSun" w:cs="宋体;SimSun"/>
                <w:b/>
                <w:spacing w:val="-20"/>
                <w:sz w:val="25"/>
              </w:rPr>
              <w:t>推荐等级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4"/>
              </w:rPr>
              <w:t>总  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5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4-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4-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以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5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项目满分为</w:t>
      </w:r>
      <w:r>
        <w:rPr>
          <w:rFonts w:cs="宋体;SimSun" w:ascii="宋体;SimSun" w:hAnsi="宋体;SimSun"/>
          <w:sz w:val="28"/>
        </w:rPr>
        <w:t>100</w:t>
      </w:r>
      <w:r>
        <w:rPr>
          <w:rFonts w:ascii="宋体;SimSun" w:hAnsi="宋体;SimSun" w:cs="宋体;SimSun"/>
          <w:sz w:val="28"/>
        </w:rPr>
        <w:t>分，推荐等级请与相应分值一致。</w:t>
      </w:r>
    </w:p>
    <w:p>
      <w:pPr>
        <w:pStyle w:val="Normal"/>
        <w:spacing w:lineRule="exact" w:line="2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专家签名</w:t>
      </w:r>
      <w:r>
        <w:rPr>
          <w:rFonts w:cs="宋体;SimSun" w:ascii="宋体;SimSun" w:hAnsi="宋体;SimSun"/>
          <w:sz w:val="28"/>
        </w:rPr>
        <w:t xml:space="preserve">:                  </w:t>
      </w:r>
    </w:p>
    <w:p>
      <w:pPr>
        <w:pStyle w:val="Normal"/>
        <w:ind w:firstLine="53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辽宁省科学技术奖励办公室</w:t>
      </w:r>
    </w:p>
    <w:sectPr>
      <w:type w:val="nextPage"/>
      <w:pgSz w:w="11906" w:h="16838"/>
      <w:pgMar w:left="1440" w:right="128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5:00Z</dcterms:created>
  <dc:creator>syc</dc:creator>
  <dc:description/>
  <cp:keywords/>
  <dc:language>en-US</dc:language>
  <cp:lastModifiedBy>联想用户</cp:lastModifiedBy>
  <cp:lastPrinted>2014-03-12T10:01:00Z</cp:lastPrinted>
  <dcterms:modified xsi:type="dcterms:W3CDTF">2015-07-13T02:37:00Z</dcterms:modified>
  <cp:revision>12</cp:revision>
  <dc:subject/>
  <dc:title>辽 宁 省 科 技 进 步 奖 </dc:title>
</cp:coreProperties>
</file>